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ine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Microsoft Windows v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(c) Aquila Software,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.. an extremely powerful tool indeed .."  - PC Plus 1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An excellent and very useful program" -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registrations from the U. S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elow. There is also a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n-line help (EXAMINE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 3) or (EXAMIN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   Examine v1.12.    Copyright (c) Aquila Software, 199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copies of Examine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each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money order for the above total,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